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Załącznik nr 4 do SWZ – wykaz wykonanych robót budowlanych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60095708"/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80.202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bookmarkStart w:id="4" w:name="_Hlk160095708"/>
      <w:bookmarkStart w:id="5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4"/>
      <w:bookmarkEnd w:id="5"/>
      <w:r>
        <w:rPr>
          <w:rFonts w:cs="Arial"/>
          <w:b/>
          <w:bCs/>
          <w:sz w:val="24"/>
          <w:szCs w:val="24"/>
        </w:rPr>
        <w:t>Szkoła Podstawowa nr 36 w dzielnicy Boguszowice Stare – termomodernizacja budynku wraz z robotami towarzyszącymi w ramach zadania „Zwiększenie efektywności energetycznej budynków użyteczności publicznej w Rybniku”</w:t>
      </w:r>
    </w:p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/>
          <w:b/>
          <w:color w:val="auto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05"/>
        <w:gridCol w:w="3969"/>
        <w:gridCol w:w="2551"/>
        <w:gridCol w:w="1842"/>
        <w:gridCol w:w="1843"/>
        <w:gridCol w:w="1985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podmiotu), wykazującego posiadanie doświadc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Rodzaj zamówienia</w:t>
              <w:br/>
              <w:t>(Należy podać informacje, na podstawie których Zamawiający będzie mógł jednoznacznie stwierdzić spełnianie przez Wykonawcę warunków udziału w postępowaniu w tym zakres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Wartość brutto wykonanych robót termomodernizacyjnych budynku 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ata wykonania zamówienia (zgodnie z zawartą umow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odmioty, na rzecz których roboty zostały wykonane</w:t>
            </w:r>
          </w:p>
        </w:tc>
      </w:tr>
      <w:tr>
        <w:trPr>
          <w:trHeight w:val="40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24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wykazu należy dołączyć dowody określające czy wykazane roboty budowlane zostały wykonane należycie, przy czym dowodami </w:t>
        <w:br/>
        <w:t>o których mowa są referencje bądź inne dokumenty sporządzone przez podmiot, na rzecz którego roboty budowlane były wykonywane, a jeżeli z uzasadnionej przyczyny o obiektywnym charakterze Wykonawca nie jest w stanie uzyskać tych dokumentów – inne odpowiednie dokumenty.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7" w:right="993" w:gutter="0" w:header="708" w:top="993" w:footer="362" w:bottom="141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48485975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bookmarkStart w:id="6" w:name="_Hlk216167314"/>
        <w:bookmarkStart w:id="7" w:name="_Hlk216167313"/>
        <w:r>
          <w:rPr/>
          <w:drawing>
            <wp:inline distT="0" distB="0" distL="0" distR="0">
              <wp:extent cx="5715000" cy="600075"/>
              <wp:effectExtent l="0" t="0" r="0" b="0"/>
              <wp:docPr id="1" name="Obraz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bookmarkEnd w:id="6"/>
        <w:bookmarkEnd w:id="7"/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92450801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bookmarkStart w:id="8" w:name="_Hlk216167314"/>
        <w:bookmarkStart w:id="9" w:name="_Hlk216167313"/>
        <w:r>
          <w:rPr/>
          <w:drawing>
            <wp:inline distT="0" distB="0" distL="0" distR="0">
              <wp:extent cx="5715000" cy="600075"/>
              <wp:effectExtent l="0" t="0" r="0" b="0"/>
              <wp:docPr id="2" name="Obraz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Obraz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bookmarkEnd w:id="8"/>
        <w:bookmarkEnd w:id="9"/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58CFB1B-E597-49DA-A9C2-B1BCCF82BF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2</Pages>
  <Words>246</Words>
  <Characters>1477</Characters>
  <CharactersWithSpaces>172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13:00Z</dcterms:created>
  <dc:creator>jasinskaa</dc:creator>
  <dc:description/>
  <dc:language>en-US</dc:language>
  <cp:lastModifiedBy>Barbara Skrzypiec</cp:lastModifiedBy>
  <cp:lastPrinted>2024-04-10T13:33:00Z</cp:lastPrinted>
  <dcterms:modified xsi:type="dcterms:W3CDTF">2025-12-17T10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